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关于</w:t>
      </w:r>
      <w:r>
        <w:rPr>
          <w:rFonts w:eastAsia="黑体;SimHei" w:cs="宋体;SimSun" w:ascii="黑体;SimHei" w:hAnsi="黑体;SimHei"/>
          <w:sz w:val="44"/>
          <w:szCs w:val="44"/>
        </w:rPr>
        <w:t>2020</w:t>
      </w:r>
      <w:r>
        <w:rPr>
          <w:rFonts w:ascii="黑体;SimHei" w:hAnsi="黑体;SimHei" w:cs="宋体;SimSun" w:eastAsia="黑体;SimHei"/>
          <w:sz w:val="44"/>
          <w:szCs w:val="44"/>
        </w:rPr>
        <w:t>年东城区税收返还和转移支付情况的说明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36"/>
        <w:ind w:firstLine="640"/>
        <w:rPr/>
      </w:pP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年，上级补助收入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30655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。其中：返还性收入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20023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一般性转移支付收入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7760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专项转移支付收入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2872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pacing w:lineRule="auto" w:line="336"/>
        <w:ind w:firstLine="640"/>
        <w:rPr/>
      </w:pP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返还性收入中增值税和消费税税收返还收入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290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增值税“五五分享”税收返还收入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19697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所得税基数返还收入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11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成品油价格和税费改革税收返还收入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25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pacing w:lineRule="auto" w:line="336"/>
        <w:ind w:firstLine="640"/>
        <w:rPr/>
      </w:pP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一般性转移支付收入中均衡性转移支付收入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861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结算补助收入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373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固定数额补助收入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743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其他一般性转移支付收入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666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pacing w:lineRule="auto" w:line="336"/>
        <w:ind w:firstLine="640"/>
        <w:rPr/>
      </w:pP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专项转移支付收入中一般公共服务支出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51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教育支出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797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科学技术支出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138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文化体育与传媒支出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8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社会保障和就业支出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243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卫生健康出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257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节能环保支出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961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城乡社区支出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0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农林水支出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357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，交通运输支出</w:t>
      </w:r>
      <w:r>
        <w:rPr>
          <w:rFonts w:eastAsia="仿宋_GB2312;Arial Unicode MS" w:cs="华文中宋" w:ascii="仿宋_GB2312;Arial Unicode MS" w:hAnsi="仿宋_GB2312;Arial Unicode MS"/>
          <w:color w:val="000000"/>
          <w:sz w:val="32"/>
          <w:szCs w:val="32"/>
        </w:rPr>
        <w:t>60</w:t>
      </w:r>
      <w:r>
        <w:rPr>
          <w:rFonts w:ascii="仿宋_GB2312;Arial Unicode MS" w:hAnsi="仿宋_GB2312;Arial Unicode MS" w:cs="华文中宋" w:eastAsia="仿宋_GB2312;Arial Unicode MS"/>
          <w:color w:val="000000"/>
          <w:sz w:val="32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361" w:bottom="1985"/>
      <w:pgNumType w:start="2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/>
    <w:rPr>
      <w:szCs w:val="21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Char1">
    <w:name w:val="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11">
    <w:name w:val=" Char1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CharCharCharCharCharCharCharCharCharChar">
    <w:name w:val=" Char1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;Arial Unicode M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31:00Z</dcterms:created>
  <dc:creator>User</dc:creator>
  <dc:description/>
  <cp:keywords/>
  <dc:language>en-US</dc:language>
  <cp:lastModifiedBy>pc</cp:lastModifiedBy>
  <cp:lastPrinted>2016-02-04T15:57:00Z</cp:lastPrinted>
  <dcterms:modified xsi:type="dcterms:W3CDTF">2021-09-01T09:13:00Z</dcterms:modified>
  <cp:revision>9</cp:revision>
  <dc:subject/>
  <dc:title>关于2012年全市公共财政收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