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许昌市建安区将官池镇中心学校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2022</w:t>
      </w:r>
      <w:r>
        <w:rPr>
          <w:rFonts w:ascii="黑体;SimHei" w:hAnsi="黑体;SimHei" w:cs="黑体;SimHei" w:eastAsia="黑体;SimHei"/>
          <w:sz w:val="48"/>
          <w:szCs w:val="48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将官池镇中心学校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将官池镇中心学校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将官池镇中心学校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ind w:firstLine="4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中心学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;SimHei" w:eastAsia="仿宋"/>
          <w:sz w:val="32"/>
          <w:szCs w:val="32"/>
        </w:rPr>
        <w:t>将官池镇中心学校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持学校办公室工作，处理学校日常事务，负责学校人事、政治、业务、技术学习，不断提高教师的业务水平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学生，根据青少年的特点做好学生的思想工作和德育活动组织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施学校的教育教学工作，渗透各项教育教学规章制度，全面了解教师的思想状况、业务专长和教学水平，妥善安排教师的教学任务，努力提高他们的业务素质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教师教学的日常办公需求，改善学生的学习、活动环境。编写财政预算，做好经费的合理收支。美化校园环境及校园文化建设。</w:t>
      </w:r>
    </w:p>
    <w:p>
      <w:pPr>
        <w:pStyle w:val="Normal"/>
        <w:snapToGrid w:val="false"/>
        <w:spacing w:lineRule="auto" w:line="360"/>
        <w:ind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面负责是省安全工作，负责安排形式多样的安全教育活动，建立健全长效机制，把校园建设成最安全、最阳光的地方。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学校体音美艺术特色活动，完成各项体育达标训练，积极参加足球、篮球训练及比赛活动，搞好一校一品特色活动。</w:t>
      </w:r>
    </w:p>
    <w:p>
      <w:pPr>
        <w:pStyle w:val="Normal"/>
        <w:snapToGrid w:val="false"/>
        <w:spacing w:lineRule="exact" w:line="6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;SimHei" w:hAnsi="黑体;SimHei" w:cs="楷体_GB2312;楷体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;SimHei" w:eastAsia="仿宋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;SimHei" w:cs="黑体;SimHei" w:ascii="黑体;SimHei" w:hAnsi="黑体;SimHei"/>
          <w:sz w:val="36"/>
          <w:szCs w:val="36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;SimHei" w:cs="黑体;SimHei" w:ascii="黑体;SimHei" w:hAnsi="黑体;SimHei"/>
          <w:sz w:val="36"/>
          <w:szCs w:val="36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将官池镇中心学校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52.71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52.71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/>
          <w:sz w:val="32"/>
          <w:szCs w:val="32"/>
        </w:rPr>
        <w:t>2.3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虽然区管校聘教师调出，岗位变动，导致人员减少，但是本年度将官池辖区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所小学教师公积金及社保金都由中心学校代收代缴，所以，人员经费比上年增加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增加</w:t>
      </w:r>
      <w:r>
        <w:rPr>
          <w:rFonts w:eastAsia="仿宋_GB2312;仿宋"/>
          <w:sz w:val="32"/>
          <w:szCs w:val="32"/>
        </w:rPr>
        <w:t>52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9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虽然区管校聘教师调出，岗位变动，导致人员减少，但是本年度将官池辖区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所小学教师公积金及社保金都由中心学校代收代缴，所以，人员经费比上年增加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增加</w:t>
      </w:r>
      <w:r>
        <w:rPr>
          <w:rFonts w:eastAsia="仿宋_GB2312;仿宋"/>
          <w:sz w:val="32"/>
          <w:szCs w:val="32"/>
        </w:rPr>
        <w:t>52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9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虽然区管校聘教师调出，岗位变动，导致人员减少，但是本年度将官池辖区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所小学教师公积金及社保金都由中心学校代收代缴，所以，人员经费比上年增加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/>
          <w:sz w:val="32"/>
          <w:szCs w:val="32"/>
        </w:rPr>
        <w:t>52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虽然区管校聘教师调出，岗位变动，导致人员减少，但是本年度将官池辖区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所小学教师公积金及社保金都由中心学校代收代缴，所以，人员经费比上年增加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1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将官池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cp:keywords/>
  <dc:language>en-US</dc:language>
  <cp:lastModifiedBy>ZTL</cp:lastModifiedBy>
  <cp:lastPrinted>2020-05-21T10:11:00Z</cp:lastPrinted>
  <dcterms:modified xsi:type="dcterms:W3CDTF">2022-06-02T01:37:00Z</dcterms:modified>
  <cp:revision>17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9739</vt:lpwstr>
  </property>
</Properties>
</file>