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48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许昌市建安区祖师街道新韩小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2023</w:t>
      </w:r>
      <w:r>
        <w:rPr>
          <w:rFonts w:ascii="黑体" w:hAnsi="黑体" w:cs="黑体" w:eastAsia="黑体"/>
          <w:sz w:val="48"/>
          <w:szCs w:val="48"/>
        </w:rPr>
        <w:t>年度单位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44"/>
          <w:szCs w:val="44"/>
        </w:rPr>
        <w:t>二〇二三年二月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建安区祖师街道新韩小学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2130" w:hanging="19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建安区祖师街道新韩小学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ind w:firstLine="1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建安区祖师街道新韩小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建安区祖师街道新韩小学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" w:eastAsia="仿宋"/>
          <w:sz w:val="32"/>
          <w:szCs w:val="32"/>
        </w:rPr>
        <w:t>祖师街道新韩小学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祖师街道新韩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" w:eastAsia="仿宋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eastAsia="黑体" w:cs="黑体" w:ascii="黑体" w:hAnsi="黑体"/>
          <w:bCs/>
          <w:sz w:val="32"/>
          <w:szCs w:val="32"/>
        </w:rPr>
        <w:t>2023</w:t>
      </w:r>
      <w:r>
        <w:rPr>
          <w:rFonts w:ascii="黑体" w:hAnsi="黑体" w:cs="黑体" w:eastAsia="黑体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建安区祖师街道新韩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3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125.04.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125.0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eastAsia="仿宋_GB2312;仿宋"/>
          <w:sz w:val="32"/>
          <w:szCs w:val="32"/>
        </w:rPr>
        <w:t>，原因是上年公积金、社保金由将官池中心学校代缴，今年此项转由我校缴纳，导致人员经费大幅度增加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125.04.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125.0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eastAsia="仿宋_GB2312;仿宋"/>
          <w:sz w:val="32"/>
          <w:szCs w:val="32"/>
        </w:rPr>
        <w:t>，原因是上年公积金、社保金由将官池中心学校代缴，今年此项转由我校缴纳，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125.04.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125.0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eastAsia="仿宋_GB2312;仿宋"/>
          <w:sz w:val="32"/>
          <w:szCs w:val="32"/>
        </w:rPr>
        <w:t>，原因是上年公积金、社保金由将官池中心学校代缴，今年此项转由我校缴纳，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125.04.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125.0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04%</w:t>
      </w:r>
      <w:r>
        <w:rPr>
          <w:rFonts w:eastAsia="仿宋_GB2312;仿宋"/>
          <w:sz w:val="32"/>
          <w:szCs w:val="32"/>
        </w:rPr>
        <w:t>，原因是上年公积金、社保金由将官池中心学校代缴，今年此项转由我校缴纳，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祖师街道新韩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3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单位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祖师街道新韩小学                  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二〇二三年二月一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dc:language>en-US</dc:language>
  <cp:lastModifiedBy>ZTL</cp:lastModifiedBy>
  <cp:lastPrinted>2020-05-21T10:11:00Z</cp:lastPrinted>
  <dcterms:modified xsi:type="dcterms:W3CDTF">2023-02-01T08:36:27Z</dcterms:modified>
  <cp:revision>66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