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72"/>
          <w:szCs w:val="72"/>
        </w:rPr>
        <w:t>许昌</w:t>
      </w:r>
      <w:r>
        <w:rPr>
          <w:rFonts w:ascii="黑体" w:hAnsi="黑体" w:cs="黑体" w:eastAsia="黑体"/>
          <w:sz w:val="72"/>
          <w:szCs w:val="72"/>
          <w:lang w:eastAsia="zh-CN"/>
        </w:rPr>
        <w:t>市兴业路</w:t>
      </w:r>
      <w:r>
        <w:rPr>
          <w:rFonts w:ascii="黑体" w:hAnsi="黑体" w:cs="黑体" w:eastAsia="黑体"/>
          <w:sz w:val="72"/>
          <w:szCs w:val="72"/>
        </w:rPr>
        <w:t>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</w:t>
      </w:r>
      <w:r>
        <w:rPr>
          <w:rFonts w:eastAsia="黑体" w:cs="黑体" w:ascii="黑体" w:hAnsi="黑体"/>
          <w:sz w:val="72"/>
          <w:szCs w:val="72"/>
          <w:lang w:val="en-US" w:eastAsia="zh-CN"/>
        </w:rPr>
        <w:t>22</w:t>
      </w:r>
      <w:r>
        <w:rPr>
          <w:rFonts w:ascii="黑体" w:hAnsi="黑体" w:cs="黑体" w:eastAsia="黑体"/>
          <w:sz w:val="72"/>
          <w:szCs w:val="72"/>
        </w:rPr>
        <w:t>年度</w:t>
      </w:r>
      <w:r>
        <w:rPr>
          <w:rFonts w:ascii="黑体" w:hAnsi="黑体" w:cs="黑体" w:eastAsia="黑体"/>
          <w:sz w:val="72"/>
          <w:szCs w:val="72"/>
          <w:lang w:eastAsia="zh-CN"/>
        </w:rPr>
        <w:t>单位</w:t>
      </w:r>
      <w:r>
        <w:rPr>
          <w:rFonts w:ascii="黑体" w:hAnsi="黑体" w:cs="黑体" w:eastAsia="黑体"/>
          <w:sz w:val="72"/>
          <w:szCs w:val="72"/>
        </w:rPr>
        <w:t>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6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许昌市</w:t>
      </w:r>
      <w:r>
        <w:rPr>
          <w:rFonts w:ascii="黑体" w:hAnsi="黑体" w:cs="黑体" w:eastAsia="黑体"/>
          <w:sz w:val="32"/>
          <w:szCs w:val="32"/>
          <w:lang w:eastAsia="zh-CN"/>
        </w:rPr>
        <w:t>兴业路</w:t>
      </w:r>
      <w:r>
        <w:rPr>
          <w:rFonts w:ascii="黑体" w:hAnsi="黑体" w:cs="黑体" w:eastAsia="黑体"/>
          <w:sz w:val="32"/>
          <w:szCs w:val="32"/>
        </w:rPr>
        <w:t>小学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、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人员构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主要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sz w:val="32"/>
          <w:szCs w:val="32"/>
          <w:lang w:eastAsia="zh-CN"/>
        </w:rPr>
        <w:t>许昌市兴业路小学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三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 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：</w:t>
      </w:r>
      <w:r>
        <w:rPr>
          <w:rFonts w:ascii="黑体" w:hAnsi="黑体" w:cs="黑体" w:eastAsia="黑体"/>
          <w:sz w:val="32"/>
          <w:szCs w:val="32"/>
          <w:lang w:eastAsia="zh-CN"/>
        </w:rPr>
        <w:t>许昌市兴业路小学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部门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eastAsia="zh-CN"/>
        </w:rPr>
        <w:t>年收支总体情况表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2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eastAsia="zh-CN"/>
        </w:rPr>
        <w:t>年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3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eastAsia="zh-CN"/>
        </w:rPr>
        <w:t>年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4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eastAsia="zh-CN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5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eastAsia="zh-CN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6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eastAsia="zh-CN"/>
        </w:rPr>
        <w:t>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7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eastAsia="zh-CN"/>
        </w:rPr>
        <w:t>年“三公”经费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8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eastAsia="zh-CN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eastAsia="仿宋_GB2312;仿宋" w:cs="仿宋_GB2312;仿宋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9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eastAsia="zh-CN"/>
        </w:rPr>
        <w:t>年国有资本经营预算表</w:t>
      </w:r>
      <w:r>
        <w:rPr>
          <w:rFonts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  <w:lang w:val="en-US" w:eastAsia="zh-CN"/>
        </w:rPr>
        <w:t>10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eastAsia="zh-CN"/>
        </w:rPr>
        <w:t>整体绩效目标表</w:t>
      </w:r>
      <w:r>
        <w:rPr>
          <w:rFonts w:eastAsia="仿宋_GB2312;仿宋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  <w:lang w:val="en-US" w:eastAsia="zh-CN"/>
        </w:rPr>
        <w:t>1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预算项目</w:t>
      </w:r>
      <w:r>
        <w:rPr>
          <w:rFonts w:eastAsia="仿宋_GB2312;仿宋"/>
          <w:sz w:val="32"/>
          <w:szCs w:val="32"/>
          <w:lang w:eastAsia="zh-CN"/>
        </w:rPr>
        <w:t>绩效目标（申报）表</w:t>
      </w:r>
      <w:r>
        <w:rPr>
          <w:rFonts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许昌市</w:t>
      </w:r>
      <w:r>
        <w:rPr>
          <w:rFonts w:ascii="黑体" w:hAnsi="黑体" w:cs="黑体" w:eastAsia="黑体"/>
          <w:sz w:val="44"/>
          <w:szCs w:val="44"/>
          <w:lang w:eastAsia="zh-CN"/>
        </w:rPr>
        <w:t>兴业路小学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TextBody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主持学校办公室工作，处理学校日常事务，负责学校人事、政治、业务、技术学习，不断提高教师的业务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服务于学生，根据青少年的特点做好学生的思想工作和德育活动组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实施学校的教育教学工作，渗透各项教育教学规章制度，全面了解教师的思想状况、业务专长和教学水平，妥善安排教师的教学任务，努力提高他们的业务素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服务于教师教学的日常办公需求，改善学生的学习、活动环境。编写财政预算，做好经费的合理收支。美化校园环境及校园文化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2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全面负责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学校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安全工作，负责安排形式多样的安全教育活动，建立健全长效机制，把校园建设成最安全、最阳光的地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20"/>
        <w:jc w:val="left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负责学校体音美艺术特色活动，完成各项体育达标训练，积极参加足球、篮球训练及比赛活动，搞好一校一品特色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二、预算</w:t>
      </w:r>
      <w:r>
        <w:rPr>
          <w:rFonts w:ascii="黑体" w:hAnsi="黑体" w:cs="黑体" w:eastAsia="黑体"/>
          <w:b/>
          <w:bCs/>
          <w:sz w:val="32"/>
          <w:szCs w:val="32"/>
        </w:rPr>
        <w:t>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许昌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兴业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学单位预算包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，具体是办公室、德育处、教务处、安全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后勤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b/>
          <w:bCs/>
          <w:sz w:val="32"/>
          <w:szCs w:val="32"/>
        </w:rPr>
        <w:t>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1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许昌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兴业路</w:t>
      </w:r>
      <w:r>
        <w:rPr>
          <w:rFonts w:ascii="仿宋_GB2312;仿宋" w:hAnsi="仿宋_GB2312;仿宋" w:cs="仿宋" w:eastAsia="仿宋_GB2312;仿宋"/>
          <w:sz w:val="32"/>
          <w:szCs w:val="32"/>
        </w:rPr>
        <w:t>小学编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9</w:t>
      </w:r>
      <w:r>
        <w:rPr>
          <w:rFonts w:ascii="仿宋_GB2312;仿宋" w:hAnsi="仿宋_GB2312;仿宋" w:cs="仿宋" w:eastAsia="仿宋_GB2312;仿宋"/>
          <w:sz w:val="32"/>
          <w:szCs w:val="32"/>
        </w:rPr>
        <w:t>名，事业编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9</w:t>
      </w:r>
      <w:r>
        <w:rPr>
          <w:rFonts w:ascii="仿宋_GB2312;仿宋" w:hAnsi="仿宋_GB2312;仿宋" w:cs="仿宋" w:eastAsia="仿宋_GB2312;仿宋"/>
          <w:sz w:val="32"/>
          <w:szCs w:val="32"/>
        </w:rPr>
        <w:t>名（管理岗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，专业技术岗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9</w:t>
      </w:r>
      <w:r>
        <w:rPr>
          <w:rFonts w:ascii="仿宋_GB2312;仿宋" w:hAnsi="仿宋_GB2312;仿宋" w:cs="仿宋" w:eastAsia="仿宋_GB2312;仿宋"/>
          <w:sz w:val="32"/>
          <w:szCs w:val="32"/>
        </w:rPr>
        <w:t>名，工勤岗位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），现在职人数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7</w:t>
      </w:r>
      <w:r>
        <w:rPr>
          <w:rFonts w:ascii="仿宋_GB2312;仿宋" w:hAnsi="仿宋_GB2312;仿宋" w:cs="仿宋" w:eastAsia="仿宋_GB2312;仿宋"/>
          <w:sz w:val="32"/>
          <w:szCs w:val="32"/>
        </w:rPr>
        <w:t>人，离退休人数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教导处工作任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一）加强教学常规管理，提高教学质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严格抓好教学常规。严格执行课程计划，按计划开足、开齐各个学科课程，强化教学法规意识。要求教师按照课程表上课，特别是上好体音美课，切实提高学生的素质。本学期，教导处将加大管理、检查力度，按照计划，对各项工作定期检查，使每一位教师增强自己的责任感和使命感，对教学负责，对学生负责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做好语数月测试工作和语文的周目标制定，数学的周测试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对教研组强化备课，要求提高备课质量，要从整体上把握教材，善于驾驭教材，创新性地处理教材，写有质量的教后反思。课程进度，备课有不明白的地方，平时同年级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教师</w:t>
      </w:r>
      <w:r>
        <w:rPr>
          <w:rFonts w:ascii="仿宋" w:hAnsi="仿宋" w:cs="仿宋" w:eastAsia="仿宋"/>
          <w:color w:val="000000"/>
          <w:sz w:val="32"/>
          <w:szCs w:val="32"/>
        </w:rPr>
        <w:t>互相商量，每位教师要勤学多问，把课备好，不打无准备之仗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前备课一周，</w:t>
      </w:r>
      <w:r>
        <w:rPr>
          <w:rFonts w:ascii="仿宋" w:hAnsi="仿宋" w:cs="仿宋" w:eastAsia="仿宋"/>
          <w:color w:val="000000"/>
          <w:sz w:val="32"/>
          <w:szCs w:val="32"/>
        </w:rPr>
        <w:t>写好教案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三年以上的教师可写书头教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楷体" w:hAnsi="楷体" w:cs="楷体" w:eastAsia="楷体"/>
          <w:color w:val="000000"/>
          <w:sz w:val="32"/>
          <w:szCs w:val="32"/>
        </w:rPr>
        <w:t>加大师资培训力度，加强教师队伍的建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外树形象，内强素质，把更新教育思想观念作为重点，通过对教师的理论和业务培训，促进全体教师以新的理念指导教学行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结合校本教研做好学校教师的培训工作。要求科任教师一学期读两本</w:t>
      </w:r>
      <w:r>
        <w:rPr>
          <w:rFonts w:ascii="仿宋" w:hAnsi="仿宋" w:cs="仿宋" w:eastAsia="仿宋"/>
          <w:sz w:val="32"/>
          <w:szCs w:val="32"/>
          <w:lang w:eastAsia="zh-CN"/>
        </w:rPr>
        <w:t>以上</w:t>
      </w:r>
      <w:r>
        <w:rPr>
          <w:rFonts w:ascii="仿宋" w:hAnsi="仿宋" w:cs="仿宋" w:eastAsia="仿宋"/>
          <w:sz w:val="32"/>
          <w:szCs w:val="32"/>
        </w:rPr>
        <w:t>和教学有关的书籍，每月写</w:t>
      </w:r>
      <w:r>
        <w:rPr>
          <w:rFonts w:ascii="仿宋" w:hAnsi="仿宋" w:cs="仿宋" w:eastAsia="仿宋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篇教学反思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做好青年教师的培养工作。努力为青年教师创造学习机会，组织青年教师上</w:t>
      </w:r>
      <w:r>
        <w:rPr>
          <w:rFonts w:ascii="仿宋" w:hAnsi="仿宋" w:cs="仿宋" w:eastAsia="仿宋"/>
          <w:sz w:val="32"/>
          <w:szCs w:val="32"/>
          <w:lang w:eastAsia="zh-CN"/>
        </w:rPr>
        <w:t>过关</w:t>
      </w:r>
      <w:r>
        <w:rPr>
          <w:rFonts w:ascii="仿宋" w:hAnsi="仿宋" w:cs="仿宋" w:eastAsia="仿宋"/>
          <w:sz w:val="32"/>
          <w:szCs w:val="32"/>
        </w:rPr>
        <w:t>课，使其备、讲、说、评能力得到不同程度的提高，尽快适应教学工作，不断提高教学水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  <w:lang w:eastAsia="zh-CN"/>
        </w:rPr>
        <w:t>做好骨干教师、名师培养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加强教师基本功训练，积极组织教师参加省、市各学科的论文、案例、教学等各种比赛，使教师在参加比赛的过程中有所收获，得到提高。</w:t>
      </w:r>
      <w:r>
        <w:rPr>
          <w:rFonts w:ascii="仿宋" w:hAnsi="仿宋" w:cs="仿宋" w:eastAsia="仿宋"/>
          <w:sz w:val="32"/>
          <w:szCs w:val="32"/>
          <w:lang w:eastAsia="zh-CN"/>
        </w:rPr>
        <w:t>加强三笔字的书写和检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每位教师多写反思，多写教学案例、教学信息，提升教师的书面表达能力，学期底统计优秀教学案例、教学反思，编辑成册形成《兴业教苑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楷体" w:hAnsi="楷体" w:cs="楷体" w:eastAsia="楷体"/>
          <w:color w:val="000000"/>
          <w:sz w:val="32"/>
          <w:szCs w:val="32"/>
        </w:rPr>
        <w:t>积极开展教研活动，深化教学改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以人为本，以质量为本”开展多种形式的教研活动。学科教研组须制定学期教研活动计划。并按照计划进行校本教研，组织教师参加中心校联片教研活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每学期开展</w:t>
      </w:r>
      <w:r>
        <w:rPr>
          <w:rFonts w:ascii="仿宋" w:hAnsi="仿宋" w:cs="仿宋" w:eastAsia="仿宋"/>
          <w:sz w:val="32"/>
          <w:szCs w:val="32"/>
          <w:lang w:eastAsia="zh-CN"/>
        </w:rPr>
        <w:t>“三课”</w:t>
      </w:r>
      <w:r>
        <w:rPr>
          <w:rFonts w:ascii="仿宋" w:hAnsi="仿宋" w:cs="仿宋" w:eastAsia="仿宋"/>
          <w:sz w:val="32"/>
          <w:szCs w:val="32"/>
        </w:rPr>
        <w:t>课活动。</w:t>
      </w:r>
      <w:r>
        <w:rPr>
          <w:rFonts w:ascii="仿宋" w:hAnsi="仿宋" w:cs="仿宋" w:eastAsia="仿宋"/>
          <w:sz w:val="32"/>
          <w:szCs w:val="32"/>
          <w:lang w:eastAsia="zh-CN"/>
        </w:rPr>
        <w:t>骨干教师上示范课，青年教师上过关课，优秀教师上优质课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规定我校教研工作时间。</w:t>
      </w:r>
      <w:r>
        <w:rPr>
          <w:rFonts w:ascii="仿宋" w:hAnsi="仿宋" w:cs="仿宋" w:eastAsia="仿宋"/>
          <w:sz w:val="32"/>
          <w:szCs w:val="32"/>
          <w:lang w:eastAsia="zh-CN"/>
        </w:rPr>
        <w:t>集中教研：</w:t>
      </w:r>
      <w:r>
        <w:rPr>
          <w:rFonts w:ascii="仿宋" w:hAnsi="仿宋" w:cs="仿宋" w:eastAsia="仿宋"/>
          <w:sz w:val="32"/>
          <w:szCs w:val="32"/>
        </w:rPr>
        <w:t>周</w:t>
      </w:r>
      <w:r>
        <w:rPr>
          <w:rFonts w:ascii="仿宋" w:hAnsi="仿宋" w:cs="仿宋" w:eastAsia="仿宋"/>
          <w:sz w:val="32"/>
          <w:szCs w:val="32"/>
          <w:lang w:eastAsia="zh-CN"/>
        </w:rPr>
        <w:t>一下</w:t>
      </w:r>
      <w:r>
        <w:rPr>
          <w:rFonts w:ascii="仿宋" w:hAnsi="仿宋" w:cs="仿宋" w:eastAsia="仿宋"/>
          <w:sz w:val="32"/>
          <w:szCs w:val="32"/>
        </w:rPr>
        <w:t>午第</w:t>
      </w:r>
      <w:r>
        <w:rPr>
          <w:rFonts w:ascii="仿宋" w:hAnsi="仿宋" w:cs="仿宋" w:eastAsia="仿宋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二节课为语文教研时间。周三</w:t>
      </w:r>
      <w:r>
        <w:rPr>
          <w:rFonts w:ascii="仿宋" w:hAnsi="仿宋" w:cs="仿宋" w:eastAsia="仿宋"/>
          <w:sz w:val="32"/>
          <w:szCs w:val="32"/>
          <w:lang w:eastAsia="zh-CN"/>
        </w:rPr>
        <w:t>上</w:t>
      </w:r>
      <w:r>
        <w:rPr>
          <w:rFonts w:ascii="仿宋" w:hAnsi="仿宋" w:cs="仿宋" w:eastAsia="仿宋"/>
          <w:sz w:val="32"/>
          <w:szCs w:val="32"/>
        </w:rPr>
        <w:t>午第</w:t>
      </w:r>
      <w:r>
        <w:rPr>
          <w:rFonts w:ascii="仿宋" w:hAnsi="仿宋" w:cs="仿宋" w:eastAsia="仿宋"/>
          <w:sz w:val="32"/>
          <w:szCs w:val="32"/>
          <w:lang w:eastAsia="zh-CN"/>
        </w:rPr>
        <w:t>三四</w:t>
      </w:r>
      <w:r>
        <w:rPr>
          <w:rFonts w:ascii="仿宋" w:hAnsi="仿宋" w:cs="仿宋" w:eastAsia="仿宋"/>
          <w:sz w:val="32"/>
          <w:szCs w:val="32"/>
        </w:rPr>
        <w:t>节为数学教研活动时间。教研活动要针对各组实际情况，以听课、评课、说课以及业务学习为主，创造性地开展工作，使教研活动真正地成为广大教师业务学习、探究教学、传递信息、提高能力的重要阵地</w:t>
      </w:r>
      <w:r>
        <w:rPr>
          <w:rFonts w:ascii="仿宋" w:hAnsi="仿宋" w:cs="仿宋" w:eastAsia="仿宋"/>
          <w:sz w:val="32"/>
          <w:szCs w:val="32"/>
          <w:lang w:eastAsia="zh-CN"/>
        </w:rPr>
        <w:t>；分散教研：周二上午第一节数学学科组内教研，第二节语文学科组内教研，分散教研以学科目标，教学设计，教学进度为主要研讨内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楷体" w:hAnsi="楷体" w:cs="楷体" w:eastAsia="楷体"/>
          <w:color w:val="000000"/>
          <w:sz w:val="32"/>
          <w:szCs w:val="32"/>
        </w:rPr>
        <w:t>积极开展课外活动，做好其他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坚持以德育智，以艺启智，以体促智的指导思想，开展好课外活动，应做到有计划、有组织、有记载、有检查。认真落实音乐、美术课程标准，抓好学校艺术工作，促进学生德、智、体全面发展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结合“书香校园”建设，提倡让学生读经典，用伟人的思想净化心灵；读专题，通过主题的引领提炼精神；读自我，通过交流与反思提升自我。本学期组织学生进行读书笔记评比、演讲比赛、阅读知识竞赛等形式的活动，培养学生的阅读兴趣。图书馆和管理老师要做好环境和制度建设，设立开放阅览室，便于学生在课余时间博览群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jc w:val="both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五</w:t>
      </w:r>
      <w:r>
        <w:rPr>
          <w:rFonts w:ascii="楷体" w:hAnsi="楷体" w:cs="楷体" w:eastAsia="楷体"/>
          <w:color w:val="000000"/>
          <w:sz w:val="32"/>
          <w:szCs w:val="32"/>
        </w:rPr>
        <w:t>）加大师资培训力度，加强教师队伍的建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外树形象，内强素质，把更新教育思想观念作为重点，通过对教师的理论和业务培训，促进全体教师以新的理念指导教学行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color w:val="000000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结合校本教研做好学校教师的培训工作。要求科任教师一学期读两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以上</w:t>
      </w:r>
      <w:r>
        <w:rPr>
          <w:rFonts w:ascii="仿宋" w:hAnsi="仿宋" w:cs="仿宋" w:eastAsia="仿宋"/>
          <w:color w:val="000000"/>
          <w:sz w:val="32"/>
          <w:szCs w:val="32"/>
        </w:rPr>
        <w:t>和教学有关的书籍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学期必读《龚雄飞与学本教学》、《新课程标准》《论语》，</w:t>
      </w:r>
      <w:r>
        <w:rPr>
          <w:rFonts w:ascii="仿宋" w:hAnsi="仿宋" w:cs="仿宋" w:eastAsia="仿宋"/>
          <w:color w:val="000000"/>
          <w:sz w:val="32"/>
          <w:szCs w:val="32"/>
        </w:rPr>
        <w:t>每月写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color w:val="000000"/>
          <w:sz w:val="32"/>
          <w:szCs w:val="32"/>
        </w:rPr>
        <w:t>篇教学反思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做好青年教师的培养工作。努力为青年教师创造学习机会，组织青年教师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过关</w:t>
      </w:r>
      <w:r>
        <w:rPr>
          <w:rFonts w:ascii="仿宋" w:hAnsi="仿宋" w:cs="仿宋" w:eastAsia="仿宋"/>
          <w:color w:val="000000"/>
          <w:sz w:val="32"/>
          <w:szCs w:val="32"/>
        </w:rPr>
        <w:t>课，使其备、讲、说、评能力得到不同程度的提高，尽快适应教学工作，不断提高教学水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  <w:lang w:val="en-US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做好骨干教师、名师培养工作，本学期</w:t>
      </w:r>
      <w:r>
        <w:rPr>
          <w:rFonts w:ascii="仿宋" w:hAnsi="仿宋" w:cs="仿宋" w:eastAsia="仿宋"/>
          <w:color w:val="000000"/>
          <w:sz w:val="32"/>
          <w:szCs w:val="32"/>
        </w:rPr>
        <w:t>利用外出听课、学习的机会，有针对性地选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骨干</w:t>
      </w:r>
      <w:r>
        <w:rPr>
          <w:rFonts w:ascii="仿宋" w:hAnsi="仿宋" w:cs="仿宋" w:eastAsia="仿宋"/>
          <w:color w:val="000000"/>
          <w:sz w:val="32"/>
          <w:szCs w:val="32"/>
        </w:rPr>
        <w:t>教师外出，学习先进课堂教学经验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内化教学修养，提升自身素质，学成后在校进行专题分享，充分做好以点带面，提升全校教师素养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成立名师工作室，以名师带骨干，发展优势学科，促进我校素质教育提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sz w:val="32"/>
          <w:szCs w:val="32"/>
          <w:lang w:val="en-US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加强教师基本功训练，积极组织教师参加省、市各学科的论文、案例、教学等各种比赛，使教师在参加比赛的过程中有所收获，得到提高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加强三笔字的书写和检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eastAsia="仿宋" w:cs="仿宋" w:ascii="仿宋" w:hAnsi="仿宋"/>
          <w:color w:val="000000"/>
          <w:sz w:val="32"/>
          <w:szCs w:val="32"/>
          <w:lang w:val="en-US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做好师徒结对子的工作，让老教师带领青年教师，使他们不断进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要求每位教师多写反思，多写教学案例、教学信息，提升教师的书面表达能力，学期底统计优秀教学案例、教学反思，编辑成册形成《兴业教苑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六</w:t>
      </w:r>
      <w:r>
        <w:rPr>
          <w:rFonts w:ascii="楷体" w:hAnsi="楷体" w:cs="楷体" w:eastAsia="楷体"/>
          <w:color w:val="000000"/>
          <w:sz w:val="32"/>
          <w:szCs w:val="32"/>
        </w:rPr>
        <w:t>）积极开展教研活动，深化教学改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坚持“以人为本，以质量为本”开展多种形式的教研活动。学科教研组须制定学期教研活动计划。并按照计划进行校本教研，组织教师参加中心校联片教研活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每学期开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“三课”</w:t>
      </w:r>
      <w:r>
        <w:rPr>
          <w:rFonts w:ascii="仿宋" w:hAnsi="仿宋" w:cs="仿宋" w:eastAsia="仿宋"/>
          <w:color w:val="000000"/>
          <w:sz w:val="32"/>
          <w:szCs w:val="32"/>
        </w:rPr>
        <w:t>活动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骨干教师上示范课，青年教师上过关课，优秀教师上优质课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规定我校教研工作时间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集中教研：</w:t>
      </w:r>
      <w:r>
        <w:rPr>
          <w:rFonts w:ascii="仿宋" w:hAnsi="仿宋" w:cs="仿宋" w:eastAsia="仿宋"/>
          <w:color w:val="000000"/>
          <w:sz w:val="32"/>
          <w:szCs w:val="32"/>
        </w:rPr>
        <w:t>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一下</w:t>
      </w:r>
      <w:r>
        <w:rPr>
          <w:rFonts w:ascii="仿宋" w:hAnsi="仿宋" w:cs="仿宋" w:eastAsia="仿宋"/>
          <w:color w:val="000000"/>
          <w:sz w:val="32"/>
          <w:szCs w:val="32"/>
        </w:rPr>
        <w:t>午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color w:val="000000"/>
          <w:sz w:val="32"/>
          <w:szCs w:val="32"/>
        </w:rPr>
        <w:t>二节课为语文教研时间。周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上</w:t>
      </w:r>
      <w:r>
        <w:rPr>
          <w:rFonts w:ascii="仿宋" w:hAnsi="仿宋" w:cs="仿宋" w:eastAsia="仿宋"/>
          <w:color w:val="000000"/>
          <w:sz w:val="32"/>
          <w:szCs w:val="32"/>
        </w:rPr>
        <w:t>午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三四</w:t>
      </w:r>
      <w:r>
        <w:rPr>
          <w:rFonts w:ascii="仿宋" w:hAnsi="仿宋" w:cs="仿宋" w:eastAsia="仿宋"/>
          <w:color w:val="000000"/>
          <w:sz w:val="32"/>
          <w:szCs w:val="32"/>
        </w:rPr>
        <w:t>节为数学教研活动时间。教研活动要针对各组实际情况，以听课、评课、说课以及业务学习为主，创造性地开展工作，使教研活动真正地成为广大教师业务学习、探究教学、传递信息、提高能力的重要阵地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分散教研：周二上午第一节数学学科组内教研，第二节语文学科组内教研，分散教研以学科目标，教学设计，教学进度为主要研讨内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加强校本研究。针对本学期语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数校本研究的成果，进行教师谈心得活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期语文教研活动主要围绕着以下这几方面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怎样把语文教学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群文</w:t>
      </w:r>
      <w:r>
        <w:rPr>
          <w:rFonts w:ascii="仿宋" w:hAnsi="仿宋" w:cs="仿宋" w:eastAsia="仿宋"/>
          <w:color w:val="000000"/>
          <w:sz w:val="32"/>
          <w:szCs w:val="32"/>
        </w:rPr>
        <w:t>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写</w:t>
      </w:r>
      <w:r>
        <w:rPr>
          <w:rFonts w:ascii="仿宋" w:hAnsi="仿宋" w:cs="仿宋" w:eastAsia="仿宋"/>
          <w:color w:val="000000"/>
          <w:sz w:val="32"/>
          <w:szCs w:val="32"/>
        </w:rPr>
        <w:t>结合起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怎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教</w:t>
      </w:r>
      <w:r>
        <w:rPr>
          <w:rFonts w:ascii="仿宋" w:hAnsi="仿宋" w:cs="仿宋" w:eastAsia="仿宋"/>
          <w:color w:val="000000"/>
          <w:sz w:val="32"/>
          <w:szCs w:val="32"/>
        </w:rPr>
        <w:t>学生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把</w:t>
      </w:r>
      <w:r>
        <w:rPr>
          <w:rFonts w:ascii="仿宋" w:hAnsi="仿宋" w:cs="仿宋" w:eastAsia="仿宋"/>
          <w:color w:val="000000"/>
          <w:sz w:val="32"/>
          <w:szCs w:val="32"/>
        </w:rPr>
        <w:t>字写好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怎样背诵古诗、经典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怎样上好一节语文课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）怎样写好课堂反思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怎样评课</w:t>
      </w:r>
      <w:r>
        <w:rPr>
          <w:rFonts w:ascii="仿宋" w:hAnsi="仿宋" w:cs="仿宋" w:eastAsia="仿宋"/>
          <w:color w:val="000000"/>
          <w:sz w:val="32"/>
          <w:szCs w:val="32"/>
        </w:rPr>
        <w:t>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数学教研活动主要围绕着以下这几方面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怎样上好一节数学课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怎样提高学生的速算能力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怎样写好课堂反思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怎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周</w:t>
      </w:r>
      <w:r>
        <w:rPr>
          <w:rFonts w:ascii="仿宋" w:hAnsi="仿宋" w:cs="仿宋" w:eastAsia="仿宋"/>
          <w:color w:val="000000"/>
          <w:sz w:val="32"/>
          <w:szCs w:val="32"/>
        </w:rPr>
        <w:t>检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月测试</w:t>
      </w:r>
      <w:r>
        <w:rPr>
          <w:rFonts w:ascii="仿宋" w:hAnsi="仿宋" w:cs="仿宋" w:eastAsia="仿宋"/>
          <w:color w:val="000000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如何提升学生的解题能力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小组合作如何做到高效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七</w:t>
      </w:r>
      <w:r>
        <w:rPr>
          <w:rFonts w:ascii="楷体" w:hAnsi="楷体" w:cs="楷体" w:eastAsia="楷体"/>
          <w:color w:val="000000"/>
          <w:sz w:val="32"/>
          <w:szCs w:val="32"/>
        </w:rPr>
        <w:t>）积极开展课外活动，做好其他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坚持以德育智，以艺启智，以体促智的指导思想，开展好课外活动，应做到有计划、有组织、有记载、有检查。认真落实音乐、美术课程标准，抓好学校艺术工作，促进学生德、智、体全面发展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结合“书香校园”建设，提倡让学生读经典，用伟人的思想净化心灵；读专题，通过主题的引领提炼精神；读自我，通过交流与反思提升自我。本学期组织学生进行读书笔记评比、演讲比赛、阅读知识竞赛等形式的活动，培养学生的阅读兴趣。图书馆和管理老师要做好环境和制度建设，设立开放阅览室，便于学生在课余时间博览群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做好延时服务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按照教学教研计划，开展学生书写达标比赛、作文竞赛、周目标检测、教师书写达标比赛等活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图书馆按照规定的时间给学生开放，定期让学生到阅览室读书，提高学生的阅读能力和水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教科室工作任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一）认真做好教师培训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继续推进教师读书活动。通过读书交流、好书推荐等方式，营造良好的阅读氛围，激发教师的学习内驱力，构建温馨和谐的读书场所。以教研组为单位，利用集体教研时间，定期开展读书交流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做好新教师培训工作。主要围绕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教学理念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学常规、学校文化、教育信息技术应用等方面组织好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初期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培训工作。进行骨干教师示范课展示，充分发挥骨干教师的传、帮、带作用，开展师徒结对活动，组织新教师汇报课活动，提升新教师专业素养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，进行班子点课活动，对薄弱班级、薄弱教师进行专门指导帮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/>
        </w:rPr>
        <w:t>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培养名优教师。进一步发挥学校现有骨干教师的引领和示范作用，并通过外聘专家、名师工作室等方式，使他们在更高的平台上得到专业提升。根据各学科教师发展状况，重点关注一批骨干教师培养对象，提供更多的学习机会，得到更好的平台锻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二）扎实开展教学研究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加强平时教研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语文、数学、体音美、综合学科每周进行集体教研活动，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以学科年级为一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重点围绕一个主题，解决教育教学工作中存在的问题，深入研究并解决问题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，在教研过程中力争让每位教师都参与进来，提升教师教科研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分散教研重点：通教材、课件、教学重难点，研讨备课工作中存在问题及解决策略，提高教学准备的有效性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，统一教学进度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开展“三课”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加强“示范课”、“过关课”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点课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”三课听课活动，关注课堂教学中课前准备、教学情况及可能存在的问题，提升教学质量。骨干教师“公开课”、“展示课”等活动，发挥示范和引领作用，提升学校教研的品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三）积极开发建设校本课程，促进学生素质全面提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开展学生读书活动。各班围绕“周目标”进行诵读活动，年级开展特色经典诵读活动，进一步激发学生的阅读兴趣，培养学生的阅读习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加强写字练习，提高学生整体书写水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加强写字练习，让学生养成良好书写习惯。进一步规范写字教学，把写字教学贯穿于整个小学课堂教学之中。老师要给予必要的指导。继续开展各年级写字达标暨比赛活动，力争写字达标率达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0℅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四）做好《兴业教苑》的编印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在继续编撰印发《教苑》的基础上，争取经常性地向市级以上教育报刊投稿，以提升学校教科研工作的知名度，激发教师参与教育科研的热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德育处工作任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lang w:eastAsia="zh-CN"/>
        </w:rPr>
        <w:t>（一）严抓常规，养成好习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根据</w:t>
      </w:r>
      <w:r>
        <w:rPr>
          <w:rFonts w:ascii="仿宋" w:hAnsi="仿宋" w:cs="仿宋" w:eastAsia="仿宋"/>
          <w:color w:val="000000"/>
          <w:sz w:val="32"/>
          <w:szCs w:val="32"/>
        </w:rPr>
        <w:t>《小学一日常规》和《小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生</w:t>
      </w:r>
      <w:r>
        <w:rPr>
          <w:rFonts w:ascii="仿宋" w:hAnsi="仿宋" w:cs="仿宋" w:eastAsia="仿宋"/>
          <w:color w:val="000000"/>
          <w:sz w:val="32"/>
          <w:szCs w:val="32"/>
        </w:rPr>
        <w:t>行为习惯达标要求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结合省</w:t>
      </w:r>
      <w:r>
        <w:rPr>
          <w:rFonts w:ascii="仿宋" w:hAnsi="仿宋" w:cs="仿宋" w:eastAsia="仿宋"/>
          <w:color w:val="000000"/>
          <w:sz w:val="32"/>
          <w:szCs w:val="32"/>
        </w:rPr>
        <w:t>《未成年人行为规范要求》为学生行为习惯养成教育的主体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新学期，学校焕然一新，在校园的各个角落都要“弯弯腰，捡起每一片文明”。</w:t>
      </w:r>
      <w:r>
        <w:rPr>
          <w:rFonts w:ascii="仿宋" w:hAnsi="仿宋" w:cs="仿宋" w:eastAsia="仿宋"/>
          <w:color w:val="000000"/>
          <w:sz w:val="32"/>
          <w:szCs w:val="32"/>
        </w:rPr>
        <w:t>开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第一周举行学生行为习惯达标</w:t>
      </w:r>
      <w:r>
        <w:rPr>
          <w:rFonts w:ascii="仿宋" w:hAnsi="仿宋" w:cs="仿宋" w:eastAsia="仿宋"/>
          <w:color w:val="000000"/>
          <w:sz w:val="32"/>
          <w:szCs w:val="32"/>
        </w:rPr>
        <w:t>训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重点是文明礼仪，文明入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节约用纸、</w:t>
      </w:r>
      <w:r>
        <w:rPr>
          <w:rFonts w:ascii="仿宋" w:hAnsi="仿宋" w:cs="仿宋" w:eastAsia="仿宋"/>
          <w:color w:val="000000"/>
          <w:sz w:val="32"/>
          <w:szCs w:val="32"/>
        </w:rPr>
        <w:t>上学、放学路队，上下楼梯，排队到指定地点上课，课前一支歌，有序大课间及课外活动，课堂常规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评选训练先进班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各中队设立“红领巾监督岗”，每天大队委对学生的红领巾、各班级室内外卫生、课件三件事、走廊活动秩序、入厕、入校、离校秩序进行检查，每周五下午统计结果，评选卫生、纪律、两操、路队，在下周一升旗仪式上公布。抓好文明礼仪教育、行为习惯教育等，努力营造阳光、向善、向上的兴业校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lang w:eastAsia="zh-CN"/>
        </w:rPr>
        <w:t>）加强“五个建设”，提升育人水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继续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加强“年级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班级”建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开展年级特色活动，年级大课堂、年级志愿服务活动等，凝聚年级教师的团队意识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切实抓好年级队伍建设，不断提高教育教学工作的效率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每个年级在活动前要制定活动计划，活动后及时总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推行“班级自动化”的管理模式。各个中队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根据“组间同质、组内异质”的原则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组建的班级自动化管理小队，积极发挥小队每个成员的特长，人人有分工，人人有职责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加强班级文化建设，开学初，完善各中队和教室的布置，图书角、植物角、光荣榜等，全体学生一起参与，让教室新颖生动，成为温暖的“小家”。开展“动感中队”创建活动，激发中、小队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加强少先队建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开学初，在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到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年级选举新一届大队委，不断完善队干部队伍，安排好每天值周的大队委，每周一召开“大队委例会”，对他们工作提要求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大力宣传学生榜样的先进事迹，以榜样的力量激发学生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激励他们时时处处起模范带头作用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eastAsia="zh-CN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加强班主任队伍建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加强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提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班主任队伍建设，班主任及时了解、关注班级学生的学习和生活，给予更多的精神关怀。班主任老师博览群书，向名家名师学习，以“特色班级建设”为平台，以每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两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次的“班主任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论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为抓手，班主任老师交流各自在班级管理方面的做法，总结经验，启迪智慧。采取“请进来，走出去”的方式加强班主任专业化培训，促进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轻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班主任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健康、稳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成长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小记者社团建设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本学期我校通过指导小记者参与一系列社会活动，为他们提供一个多元的第二课堂活动，以班级为单位每月开展一次适合的小记者活动。每周一每班至少组织小记者向学校大队部投优秀稿件一篇，学校择优向《许昌晨报》、《小记者报》等媒体投稿，学期末，学校依据班级小记者活动情况，评选优秀小记者和优秀辅导老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eastAsia="zh-CN"/>
        </w:rPr>
        <w:t>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师德师风建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以“德为人先，学为人师，行为世范”为准则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通过集中学习和分散学习相结合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过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继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开展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“不忘初心，做新时代好教师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师德教育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活动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坚持师德考核，把日常考察和期末考察相结合，教师互评和考核小组考评相结合，学生评议、家长评议、相结合，继续实行师德捆绑制、一票否决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以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最美教师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为楷模大力弘扬、强化师德教育，提高师德水平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lang w:eastAsia="zh-CN"/>
        </w:rPr>
        <w:t>）做好“两教育”，落实好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做好心理健康教育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开放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学校的“心灵氧吧”、设立“心灵热线”，拓展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生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的倾诉渠道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只要有需求，就可以寻求帮助。做好教育记录。每位老师都要和一到两名学生“手拉手”，做学生的知心朋友，帮助这些学生转变不良心理，健康成长。教他们如何感恩父母、感恩老师、感恩同学、感恩身边帮助过他们的每一个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做好“牵手教育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办好家长学校。邀请专业教师，给家长讲课，让家长在受教育的过程中，不仅获得育子心得，还要传承良好的家风、家训，从而更加注重家庭，注重家教，注重家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各个年级开展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家长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课堂”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班级“爸妈微课堂”。借助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家长资源，给学生们上课，拓宽教育渠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建立健全“教师家长委员会”，完善机构：主任、副主任、宣传委员、组织委员。学期初要围绕班级制定切实可行的家委会活动计划。开展适合学生的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好家访。鼓励班主任老师和科任老师多开展家访工作；同时，加强校访工作的接待、服务工作，鼓励家长到学校和老师们沟通、交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继续校长接待日活动。每月一日进行“校长接待日”，倾听家长心声，有效提升我校的办学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加强安全工作，让平安永驻校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宋体" w:eastAsia="仿宋"/>
          <w:color w:val="000000"/>
          <w:sz w:val="32"/>
          <w:szCs w:val="32"/>
        </w:rPr>
        <w:t>开学伊始，召开全校家长会，与全体家长签定《李庄小学安全管理责任书》，明确学校安全管理规定及家校双方职责。定期利用短信平台发送安全温馨提示，定期入户家访，密切家校联系，家校携手共筑安全防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宋体" w:eastAsia="仿宋"/>
          <w:color w:val="000000"/>
          <w:sz w:val="32"/>
          <w:szCs w:val="32"/>
        </w:rPr>
        <w:t>广泛开展安全法制教育和安全演练。认真组织“开学第一课”、开展“安全教育周”活动、开好安全主题早会、班队会，邀请法制副校长、消防人员及交警等莅校开设讲座，定期组织师生进行应急疏散演练，提高全体师生的安全意识和自我保护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宋体" w:eastAsia="仿宋"/>
          <w:color w:val="000000"/>
          <w:sz w:val="32"/>
          <w:szCs w:val="32"/>
        </w:rPr>
        <w:t>严格落实“三查一改一备案”，定期进行安全隐患大排查。每月对学校校舍安全、消防安全、设施安全、校园周边环境等进行拉网式大排查，建立隐患台帐，限期整改销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宋体" w:eastAsia="仿宋"/>
          <w:color w:val="000000"/>
          <w:sz w:val="32"/>
          <w:szCs w:val="32"/>
        </w:rPr>
        <w:t>强化晨、午检制度，课前点名制度、因病缺勤登记制度，校内进行定期消毒、定期大扫除，多管齐下，确保师生平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宋体" w:eastAsia="仿宋"/>
          <w:color w:val="000000"/>
          <w:sz w:val="32"/>
          <w:szCs w:val="32"/>
        </w:rPr>
        <w:t>严把“入门关”，实行保安人员</w:t>
      </w:r>
      <w:r>
        <w:rPr>
          <w:rFonts w:eastAsia="仿宋" w:cs="宋体" w:ascii="仿宋" w:hAnsi="仿宋"/>
          <w:color w:val="000000"/>
          <w:sz w:val="32"/>
          <w:szCs w:val="32"/>
        </w:rPr>
        <w:t>24</w:t>
      </w:r>
      <w:r>
        <w:rPr>
          <w:rFonts w:ascii="仿宋" w:hAnsi="仿宋" w:cs="宋体" w:eastAsia="仿宋"/>
          <w:color w:val="000000"/>
          <w:sz w:val="32"/>
          <w:szCs w:val="32"/>
        </w:rPr>
        <w:t>小时值班制度，每天安排</w:t>
      </w:r>
      <w:r>
        <w:rPr>
          <w:rFonts w:eastAsia="仿宋" w:cs="宋体" w:ascii="仿宋" w:hAnsi="仿宋"/>
          <w:color w:val="000000"/>
          <w:sz w:val="32"/>
          <w:szCs w:val="32"/>
        </w:rPr>
        <w:t>4</w:t>
      </w:r>
      <w:r>
        <w:rPr>
          <w:rFonts w:ascii="仿宋" w:hAnsi="仿宋" w:cs="宋体" w:eastAsia="仿宋"/>
          <w:color w:val="000000"/>
          <w:sz w:val="32"/>
          <w:szCs w:val="32"/>
        </w:rPr>
        <w:t>名教师协助值勤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color w:val="000000"/>
          <w:sz w:val="32"/>
          <w:szCs w:val="32"/>
          <w:lang w:val="en-US" w:eastAsia="zh-CN"/>
        </w:rPr>
        <w:t>疫情防控常态化管理</w:t>
      </w:r>
      <w:r>
        <w:rPr>
          <w:rFonts w:ascii="仿宋" w:hAnsi="仿宋" w:cs="宋体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加强后勤服务，改善办学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重点抓好财务管理工作。</w:t>
      </w:r>
      <w:r>
        <w:rPr>
          <w:rFonts w:ascii="仿宋" w:hAnsi="仿宋" w:cs="宋体" w:eastAsia="仿宋"/>
          <w:color w:val="000000"/>
          <w:sz w:val="32"/>
          <w:szCs w:val="32"/>
        </w:rPr>
        <w:t>严肃财务纪律，杜绝一切乱收费现象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严格贯彻和执行《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eastAsia="zh-CN"/>
        </w:rPr>
        <w:t>政府会计制度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》，</w:t>
      </w:r>
      <w:r>
        <w:rPr>
          <w:rFonts w:ascii="仿宋" w:hAnsi="仿宋" w:cs="宋体" w:eastAsia="仿宋"/>
          <w:color w:val="000000"/>
          <w:sz w:val="32"/>
          <w:szCs w:val="32"/>
        </w:rPr>
        <w:t>认真执行财务预决算制度，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根据上级部门要求按时完成各类财务报的上报工作。表</w:t>
      </w:r>
      <w:r>
        <w:rPr>
          <w:rFonts w:ascii="仿宋" w:hAnsi="仿宋" w:cs="宋体" w:eastAsia="仿宋"/>
          <w:color w:val="000000"/>
          <w:sz w:val="32"/>
          <w:szCs w:val="32"/>
        </w:rPr>
        <w:t>精打细算，开源节流，节约开支，坚持校务公开，提高学校经费的使用效益，将有限的资金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有效</w:t>
      </w:r>
      <w:r>
        <w:rPr>
          <w:rFonts w:ascii="仿宋" w:hAnsi="仿宋" w:cs="宋体" w:eastAsia="仿宋"/>
          <w:color w:val="000000"/>
          <w:sz w:val="32"/>
          <w:szCs w:val="32"/>
        </w:rPr>
        <w:t>投入教育教学之中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同时做好校园建设的总体规划、改造、修缮及维护，做到宏观上总体规划，微观上分步实施。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建立执行申购、审批、报销、领用制度，规范物流过程控制，强化后勤保管制度。</w:t>
      </w:r>
      <w:r>
        <w:rPr>
          <w:rFonts w:ascii="仿宋" w:hAnsi="仿宋" w:cs="宋体" w:eastAsia="仿宋"/>
          <w:color w:val="000000"/>
          <w:sz w:val="32"/>
          <w:szCs w:val="32"/>
        </w:rPr>
        <w:t>抓好各专用教室的规范管理，健全完善各项管理制度和使用制度。妥善保管，合理使用，充分发挥应有的功能，最大限度为教育教学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总之，在教育局领导下，团结协作，使学校各项工作再上新台阶。</w:t>
      </w:r>
    </w:p>
    <w:p>
      <w:pPr>
        <w:pStyle w:val="Normal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许昌市</w:t>
      </w:r>
      <w:r>
        <w:rPr>
          <w:rFonts w:ascii="黑体" w:hAnsi="黑体" w:cs="黑体" w:eastAsia="黑体"/>
          <w:sz w:val="44"/>
          <w:szCs w:val="44"/>
          <w:lang w:eastAsia="zh-CN"/>
        </w:rPr>
        <w:t>兴业路</w:t>
      </w:r>
      <w:r>
        <w:rPr>
          <w:rFonts w:ascii="黑体" w:hAnsi="黑体" w:cs="黑体" w:eastAsia="黑体"/>
          <w:sz w:val="44"/>
          <w:szCs w:val="44"/>
        </w:rPr>
        <w:t>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88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2</w:t>
      </w:r>
      <w:r>
        <w:rPr>
          <w:rFonts w:ascii="黑体" w:hAnsi="黑体" w:cs="黑体" w:eastAsia="黑体"/>
          <w:sz w:val="44"/>
          <w:szCs w:val="44"/>
        </w:rPr>
        <w:t>年度单位预算情况说明</w:t>
      </w:r>
    </w:p>
    <w:p>
      <w:pPr>
        <w:pStyle w:val="TextBody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许昌市兴业路小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10.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10.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.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6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.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6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主要原因：岗位变动，职称晋升，招聘教师数增加，学生数增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"/>
          <w:sz w:val="32"/>
          <w:szCs w:val="32"/>
          <w:lang w:val="en-US" w:eastAsia="zh-CN"/>
        </w:rPr>
        <w:t>二、</w:t>
      </w:r>
      <w:r>
        <w:rPr>
          <w:rFonts w:eastAsia="黑体"/>
          <w:sz w:val="32"/>
          <w:szCs w:val="32"/>
        </w:rPr>
        <w:t>收入预算</w:t>
      </w:r>
      <w:r>
        <w:rPr>
          <w:rFonts w:eastAsia="黑体"/>
          <w:sz w:val="32"/>
          <w:szCs w:val="32"/>
          <w:lang w:eastAsia="zh-CN"/>
        </w:rPr>
        <w:t>总体情况</w:t>
      </w:r>
      <w:r>
        <w:rPr>
          <w:rFonts w:eastAsia="黑体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许昌市兴业路小学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年收入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10.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其中：一般公共预算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010.0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元；缴入财政专户的行政事业性收费安排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万元；财政拨款结转万元；其他收入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黑体"/>
          <w:sz w:val="32"/>
          <w:szCs w:val="32"/>
          <w:lang w:eastAsia="zh-CN"/>
        </w:rPr>
        <w:t>三、支出</w:t>
      </w:r>
      <w:r>
        <w:rPr>
          <w:rFonts w:eastAsia="黑体"/>
          <w:sz w:val="32"/>
          <w:szCs w:val="32"/>
        </w:rPr>
        <w:t>预算</w:t>
      </w:r>
      <w:r>
        <w:rPr>
          <w:rFonts w:eastAsia="黑体"/>
          <w:sz w:val="32"/>
          <w:szCs w:val="32"/>
          <w:lang w:eastAsia="zh-CN"/>
        </w:rPr>
        <w:t>总体情况</w:t>
      </w:r>
      <w:r>
        <w:rPr>
          <w:rFonts w:eastAsia="黑体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36"/>
        <w:jc w:val="both"/>
        <w:textAlignment w:val="auto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许昌市兴业路小学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10.0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10.0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项目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6"/>
        <w:textAlignment w:val="auto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val="en-US" w:eastAsia="zh-CN"/>
        </w:rPr>
        <w:t>许昌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兴业路小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010.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6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岗位变动，职称晋升，招聘教师数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640"/>
        <w:textAlignment w:val="auto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许昌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兴业路小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010.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主要用于以下方面：一般公共服务支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010.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工资奖金津补贴占一般公共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8.92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社会保障占一般公共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.07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商品和服务支出占一般公共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1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640"/>
        <w:textAlignment w:val="auto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六、支出预算经济分类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，根据政府预算管理和部门预算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不同特点，分设部门预算支出经济分类科目和政府预算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许昌市兴业路小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640"/>
        <w:textAlignment w:val="auto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  <w:lang w:val="en-US" w:eastAsia="zh-CN"/>
        </w:rPr>
        <w:t>七</w:t>
      </w:r>
      <w:r>
        <w:rPr>
          <w:rFonts w:ascii="黑体" w:hAnsi="黑体" w:cs="黑体" w:eastAsia="黑体"/>
          <w:color w:val="000000"/>
          <w:sz w:val="32"/>
        </w:rPr>
        <w:t>、“三公”经费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许昌市兴业路小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因公出国（境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相比，持平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无因公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国（境）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一是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公务用车购置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相比，持平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无公车购置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二是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公务用车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公务接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相比，持平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公务接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640"/>
        <w:textAlignment w:val="auto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  <w:lang w:eastAsia="zh-CN"/>
        </w:rPr>
        <w:t>八</w:t>
      </w:r>
      <w:r>
        <w:rPr>
          <w:rFonts w:ascii="黑体" w:hAnsi="黑体" w:cs="黑体" w:eastAsia="黑体"/>
          <w:color w:val="000000"/>
          <w:sz w:val="32"/>
        </w:rPr>
        <w:t>、其他重要事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许昌市兴业路小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b/>
          <w:b/>
          <w:i w:val="false"/>
          <w:i w:val="false"/>
          <w:iCs w:val="false"/>
          <w:color w:val="C00000"/>
          <w:sz w:val="32"/>
          <w:szCs w:val="32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color w:val="C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三）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预算绩效管理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校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10.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万元，其中：基本支出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10.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具体绩效目标详见附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我校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四）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许昌市兴业路小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辆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 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五）专项转移支付项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许昌市兴业路小学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第三部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名词解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640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333333"/>
          <w:sz w:val="32"/>
          <w:lang w:val="en-US" w:eastAsia="zh-CN"/>
        </w:rPr>
        <w:t xml:space="preserve">  </w:t>
      </w:r>
      <w:r>
        <w:rPr>
          <w:rFonts w:eastAsia="仿宋" w:cs="仿宋" w:ascii="仿宋" w:hAnsi="仿宋"/>
          <w:color w:val="333333"/>
          <w:sz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许昌市兴业路小学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部门预算表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 xml:space="preserve"> 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18-10-09T17:03:00Z</cp:lastPrinted>
  <dcterms:modified xsi:type="dcterms:W3CDTF">2022-06-02T07:45:27Z</dcterms:modified>
  <cp:revision>3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814BF98B744CF19AB0F5BFAF47E5A1</vt:lpwstr>
  </property>
  <property fmtid="{D5CDD505-2E9C-101B-9397-08002B2CF9AE}" pid="3" name="KSOProductBuildVer">
    <vt:lpwstr>2052-11.1.0.11339</vt:lpwstr>
  </property>
  <property fmtid="{D5CDD505-2E9C-101B-9397-08002B2CF9AE}" pid="4" name="commondata">
    <vt:lpwstr>commondata</vt:lpwstr>
  </property>
</Properties>
</file>